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Názov stavby </w:t>
        <w:tab/>
        <w:t>:</w:t>
        <w:tab/>
        <w:t>Zlepšenie podmienok života klientov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v zariadení podporovaného bývania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vestor         </w:t>
        <w:tab/>
        <w:tab/>
        <w:t xml:space="preserve">: </w:t>
        <w:tab/>
        <w:t>OAZIS zariadenie sociálnych služieb, Ul. Slobody 19B, KN</w:t>
      </w:r>
    </w:p>
    <w:p>
      <w:pPr>
        <w:pStyle w:val="Normal"/>
        <w:jc w:val="both"/>
        <w:rPr>
          <w:b/>
          <w:b/>
        </w:rPr>
      </w:pPr>
      <w:r>
        <w:rPr>
          <w:b/>
        </w:rPr>
        <w:t>Miesto stavby</w:t>
        <w:tab/>
        <w:t xml:space="preserve">: </w:t>
        <w:tab/>
        <w:t>Balvany, č.p.: 3228/16, 19, 21, 54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Profesia </w:t>
        <w:tab/>
        <w:tab/>
        <w:t>:</w:t>
        <w:tab/>
        <w:t>Zdravotechnik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okumentácia rieši vnútornú kanalizáciu, vnútorný vodovod v pristavanej časti objektu a vonkajšiu domovú kanalizáciu. Existujúca žumpa bude nadradená novou žumpou V=25 m3.  Dokumentácia bola spracovaná na základe stavebných výkresov objektu v súlade s platnými normami a predpism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rPr/>
      </w:pPr>
      <w:r>
        <w:rPr/>
        <w:t>Vnútorná kanalizácia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Rozvody vnútorných zdravotechnických inštalácií sú navrhované v rozsahu do 1m od obvodovej konštrukcie navrhovanej prístavby. Splaškové vody z objektu budú odvádzané do navrhovanej nepriepustnej železobetónovej prefabrikovanej žumpy o objeme 25 m3.</w:t>
      </w:r>
    </w:p>
    <w:p>
      <w:pPr>
        <w:pStyle w:val="Zkladntext2"/>
        <w:rPr>
          <w:color w:val="000000"/>
        </w:rPr>
      </w:pPr>
      <w:r>
        <w:rPr>
          <w:color w:val="000000"/>
        </w:rPr>
        <w:tab/>
        <w:t>Pripojovacie, odpadné a vetracie potrubie vnútornej kanalizácie sa vyhotoví podľa príslušných noriem a predpisov z hrdlových polypropylénových rúr s gumovým tesnením s teplotnou odolnosťou pre krátkodobé zaťaženie nad 100 °C (systém HT-Ekoplastik, Rehau, Pipelife-Fatra, Plastika Nitra). Potrubie sa spája pomocou hrdiel s gumovým tesniacim krúžkom. Pripojovacie odpadné potrubia od zariaďovacích premetov budú uložené s minimálnym spádom 3%.</w:t>
      </w:r>
    </w:p>
    <w:p>
      <w:pPr>
        <w:pStyle w:val="TextBodyIndent"/>
        <w:rPr/>
      </w:pPr>
      <w:r>
        <w:rPr>
          <w:color w:val="000000"/>
        </w:rPr>
        <w:t xml:space="preserve">Ležaté kanalizačné potrubie uložené v zemi (zvodné potrubie) sa vyhotoví z hladkých kanalizačných rúr z tvrdeného polyvinylchloridu (PVC) bez zmäkčovadiel (systém KG – Pipelife-Fatra, Awadukt-Rehau, Plastika Nitra). Potrubie sa uloží do výkopu so zhutneným štrkovým alebo pieskovým lôžkom hrúbky min. 100 mm, na kamenitom alebo skalnatom podklade min. 150 mm. </w:t>
      </w:r>
    </w:p>
    <w:p>
      <w:pPr>
        <w:pStyle w:val="TextBodyIndent"/>
        <w:rPr>
          <w:color w:val="000000"/>
        </w:rPr>
      </w:pPr>
      <w:r>
        <w:rPr>
          <w:color w:val="000000"/>
        </w:rPr>
        <w:t>Podkladnú zeminu v bežných prípadoch nie je potrebné zhutniť, len v prípdoch veľmi kyprej alebo nasypanej zeminy. Potom nasleduje bočný obsyp a zásyp rýhy pieskom alebo triedenou zeminou o zrnitosti max. 20 mm do výšky min. účinnej vrstvy (30 cm nad horným okrajom rúr). K ďalšiemu násypu sa použite hrubozrnná alebo zmiešaná zemina vhodná na zhutnenie, ktorá sa zhutní ručne po oboch starnách rúr vhodným náradím po vrstvávh 10-15 cm. Potrubie sa uloží so spádom podľa výkresovej časti (min. 3%). Na miestach zmeny smeru a pripojenia vedľajšieho zvodného potrubia treba potrubie v rýhe zabezpečiť proti posunu. Pre prechod zo zvislej odpadovej vetvy na ležatú sa použijú dve 45° kolená tesne za sebou, alternatívne s ukľudňujúcim medzikusom dľžky 250 mm.  Pri nebezpečenstve posunu je vhodné tento prechodový útvar staticky zaistiť (napr. podkladnou betónovou doskou so zhutneným podsypom a obsypom). Zvislá odpadové vetva sa tiež môže ukončiť pätkovým kolenom s prechodom na zväčšenú dimenziu.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Hlavné zvislé odpadné potrubia budú vyvedené nad strechu, kde sú ukončené vetracou hlavicou. Vedľajšie odpadné potrubia a pripojovacie potrubia nad 5m budú ukončené privzdušňovacím ventilom. </w:t>
      </w:r>
    </w:p>
    <w:p>
      <w:pPr>
        <w:pStyle w:val="TextBodyIndent"/>
        <w:rPr>
          <w:color w:val="000000"/>
        </w:rPr>
      </w:pPr>
      <w:r>
        <w:rPr>
          <w:color w:val="000000"/>
        </w:rPr>
        <w:t>Všetky odpadné potrubia budú opatrené čistiacou tvarovkou, osadenou 1 m nad podlahou prízemia, ktorá bude prístupná oceľovými resp. plastovými dvierkami s vhodnou povrchovou úpravou alebo obkladačkami s magnetickou príchytkou.</w:t>
      </w:r>
    </w:p>
    <w:p>
      <w:pPr>
        <w:pStyle w:val="TextBodyIndent"/>
        <w:rPr>
          <w:color w:val="000000"/>
        </w:rPr>
      </w:pPr>
      <w:r>
        <w:rPr>
          <w:color w:val="000000"/>
        </w:rPr>
        <w:t>Pripojovacie a odpadné potrubia budú vedené v drážke stien príp. v inštalačných priečkach.</w:t>
      </w:r>
    </w:p>
    <w:p>
      <w:pPr>
        <w:pStyle w:val="TextBodyIndent"/>
        <w:rPr/>
      </w:pPr>
      <w:r>
        <w:rPr>
          <w:color w:val="000000"/>
        </w:rPr>
        <w:t xml:space="preserve"> </w:t>
      </w:r>
      <w:r>
        <w:rPr>
          <w:color w:val="000000"/>
        </w:rPr>
        <w:t>Odpadné potrubie bude kotvené k stene objímkami vo vzdialenosti max. 2m. Voľne vedené potrubie sa obloží sádrokartónovým obkladom s vhodnou povrchovou úpravou. Súčasťou kanalizácie je aj vtokový lievik pre poistný ventil kotla a zásobníka teplej vody.</w:t>
      </w:r>
    </w:p>
    <w:p>
      <w:pPr>
        <w:pStyle w:val="TextBodyIndent"/>
        <w:rPr>
          <w:color w:val="000000"/>
        </w:rPr>
      </w:pPr>
      <w:r>
        <w:rPr>
          <w:color w:val="000000"/>
        </w:rPr>
        <w:t>Prevedenie vnútornej kanalizácie musí byť v súlade s platnými STN. Po ukončení montáže sa prevedie skúška vodotesnosti a vzduchotesnosti podľa platných STN v súlade s montážnymi a skúšobnými predpismi výrobkov jednotlivých častí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onkajšia domová kanalizác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Vonkajšia domová kanalizácia zabezpečí odvádzanie splaškových vôd  do  navrhovanej žumpy.</w:t>
      </w:r>
    </w:p>
    <w:p>
      <w:pPr>
        <w:pStyle w:val="Normal"/>
        <w:jc w:val="both"/>
        <w:rPr>
          <w:vertAlign w:val="subscript"/>
        </w:rPr>
      </w:pPr>
      <w:r>
        <w:rPr/>
        <w:tab/>
        <w:t>Pre odvádzanie splaškových vôd do nepriepustnej žumpy</w:t>
      </w:r>
      <w:r>
        <w:rPr>
          <w:vertAlign w:val="superscript"/>
        </w:rPr>
        <w:t xml:space="preserve"> </w:t>
      </w:r>
      <w:r>
        <w:rPr/>
        <w:t>je navrhovaná vonkajšia domová kanalizácia z rúr PVC kanalizačných hrdlových , tesnené gumovými krúžkami dimenzie DN 150.</w:t>
      </w:r>
    </w:p>
    <w:p>
      <w:pPr>
        <w:pStyle w:val="Normal"/>
        <w:jc w:val="both"/>
        <w:rPr/>
      </w:pPr>
      <w:r>
        <w:rPr/>
        <w:tab/>
        <w:t>Pred začatím výkopových prác investor je povinný zabezpečiť vytýčenie všetkych podzemných inžinierskych sietí.</w:t>
      </w:r>
    </w:p>
    <w:p>
      <w:pPr>
        <w:pStyle w:val="Normal"/>
        <w:jc w:val="both"/>
        <w:rPr/>
      </w:pPr>
      <w:r>
        <w:rPr/>
        <w:tab/>
        <w:t>Potrubie vonkajšej domovej kanalizácie bude uložené do stavebnej rýhy šírky 110 cm.. Pri krížovaní a súbehu s inými podzemnými vedeniami treba dodržať bezpečné vzdialenosti podľa STN 73 6050.</w:t>
      </w:r>
    </w:p>
    <w:p>
      <w:pPr>
        <w:pStyle w:val="Normal"/>
        <w:jc w:val="both"/>
        <w:rPr/>
      </w:pPr>
      <w:r>
        <w:rPr/>
        <w:tab/>
        <w:t>Zemné práce vykonať podľa STN 73 3050. Výkopové práce budú vykonané  strojom, len v miestach križovania s inými podzemnými vedeniami je plánovaný ručný výkop. Stavebnú rýhu treba zaistiť príložným pažením. Pod potrubie je navrhované pieskové lôžko hr. 15 cm. Okolo potrubia a nad vrchol potrubia do výšky 30 cm sa vyhotoví zhutnený obsyp z piesku. Zostávajúca časť rýhy bude zasypaná  z vykopanej zeminy a zhutnená vo vrstvách 30cm.</w:t>
      </w:r>
    </w:p>
    <w:p>
      <w:pPr>
        <w:pStyle w:val="Normal"/>
        <w:jc w:val="both"/>
        <w:rPr/>
      </w:pPr>
      <w:r>
        <w:rPr/>
        <w:tab/>
        <w:t xml:space="preserve">V rámci výstavby vonkajšej domovej kanalizácie sa vybuduje potrubie z kanalizačných rúr PVC DN 150 v dľžke 5,00 m,  tesnených gumovými krúžkami. Vybuduje sa 1 kanalizačná revizná šachta PVC DN 400.  Potrubie bude vedené v sklone minimálne 2 % v zmysle platných STN smerom do žumpy. </w:t>
      </w:r>
    </w:p>
    <w:p>
      <w:pPr>
        <w:pStyle w:val="Normal"/>
        <w:ind w:firstLine="708"/>
        <w:jc w:val="both"/>
        <w:rPr/>
      </w:pPr>
      <w:r>
        <w:rPr/>
        <w:t xml:space="preserve">Príprava potrubia na  skúšku tesnosti, jeho naplnenie a vlastná skúška sa urobí podľa platných STN. O skúškach tesnosti kanalizačnej prípojky sa napíše záznam. </w:t>
      </w:r>
    </w:p>
    <w:p>
      <w:pPr>
        <w:pStyle w:val="Normal"/>
        <w:ind w:firstLine="708"/>
        <w:jc w:val="both"/>
        <w:rPr/>
      </w:pPr>
      <w:r>
        <w:rPr/>
        <w:t>Po úspešných skúškach tesnosti kanalizácie sa rýha zasype a terén sa upraví do pôvodného stavu.</w:t>
      </w:r>
    </w:p>
    <w:p>
      <w:pPr>
        <w:pStyle w:val="Normal"/>
        <w:rPr/>
      </w:pPr>
      <w:r>
        <w:rPr/>
        <w:tab/>
        <w:tab/>
        <w:tab/>
        <w:tab/>
        <w:tab/>
        <w:t xml:space="preserve">      V</w:t>
        <w:tab/>
        <w:tab/>
        <w:t>25</w:t>
        <w:tab/>
        <w:tab/>
        <w:tab/>
      </w:r>
    </w:p>
    <w:p>
      <w:pPr>
        <w:pStyle w:val="Normal"/>
        <w:rPr/>
      </w:pPr>
      <w:r>
        <w:rPr/>
        <w:t>Interval vyvážania obsahu žumpy :  t = --------- =  ----------- = 21 dní</w:t>
      </w:r>
    </w:p>
    <w:p>
      <w:pPr>
        <w:pStyle w:val="Normal"/>
        <w:rPr/>
      </w:pPr>
      <w:r>
        <w:rPr/>
        <w:tab/>
        <w:tab/>
        <w:tab/>
        <w:tab/>
        <w:tab/>
        <w:t xml:space="preserve">   n x q</w:t>
        <w:tab/>
        <w:t xml:space="preserve">         12 x 0,1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Zkladntext2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ažďová kanalizácia</w:t>
      </w:r>
    </w:p>
    <w:p>
      <w:pPr>
        <w:pStyle w:val="Zkladntext2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Indent"/>
        <w:rPr/>
      </w:pPr>
      <w:r>
        <w:rPr>
          <w:color w:val="000000"/>
        </w:rPr>
        <w:t xml:space="preserve">Dažďové vody zo strechy pristavanej časti budú odvádzané (vonkajšími žľabmi) voľne na vlastný pozemok stavebníka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Vnútorný vodovod</w:t>
      </w:r>
    </w:p>
    <w:p>
      <w:pPr>
        <w:pStyle w:val="Normal"/>
        <w:rPr/>
      </w:pPr>
      <w:r>
        <w:rPr/>
      </w:r>
    </w:p>
    <w:p>
      <w:pPr>
        <w:pStyle w:val="TextBodyIndent"/>
        <w:rPr>
          <w:color w:val="000000"/>
        </w:rPr>
      </w:pPr>
      <w:r>
        <w:rPr>
          <w:color w:val="000000"/>
        </w:rPr>
        <w:t>Navrhovaný vnútorný vodovod pristavanej časti sa napojí na jestvujúci vnútorný vodovod existujúceho objektu.</w:t>
      </w:r>
    </w:p>
    <w:p>
      <w:pPr>
        <w:pStyle w:val="TextBodyIndent"/>
        <w:rPr>
          <w:color w:val="000000"/>
        </w:rPr>
      </w:pPr>
      <w:r>
        <w:rPr>
          <w:color w:val="000000"/>
        </w:rPr>
        <w:t>Rozvody vody budú vedené v drážkach zvislých stavebných konštrukcií pod omietkou a v podlahe. Drážka pre vedenie izolovaného potrubia musí byť voľná a musí umožňovať dilatáciu potrubia. Pred  zamurovaním je nutné potrubie v drážke dôkladne ukotviť. Pri vedení potrubia v inštalačných priečkach alebo pod stropom, je nutné zaistiť polohu potrubia vhodným upevnením, napr. systémom kovových objímok s podpernými prvkami. Hlavné vetvy pre jednotlivé skupiny zariaďovacích predmetov budú podľa možnosti opatrené guľovými uzávermi (uzáver v nike s dvierkami resp. podomietkový uzatvárací ventil).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Vnútorné rozvody vody sú navrhované z plastových rúr a tvaroviek (EKOPLASTIK) z polypropilénu typu 3 (PPR) do maximálneho pracovného pretlaku PN16, PN20. Potrubný systém sa spája plyfúznym zváraním, podľa technologického  predpisu výrobcu. Celý rozvod bude izolovaný polyetylénovou penovou izoláciou (TUBOLIT DG hrúbky 9 mm), ktorá je potrebná okrem tepelnoizolačných dôvodov tiež ako ochrana pred mechanickým poškodením, orosovaním (rozvod studenej vody) a ako vrstva napomáhajúca kompenzácii dľžkovej rozťažnosti. V podlahových alebo stropných konštrukciách, kde z konštrukčných dôvodov nie je možné potrubie chrániť penovou izoláciou, sa môžu rozvody chrániť ohybnou plastovou chráničkou z polyetylénu, ktorá zabezpečí potrebnú mechanickú a tepelnoizolačnú ochranu potrubia. </w:t>
      </w:r>
    </w:p>
    <w:p>
      <w:pPr>
        <w:pStyle w:val="TextBodyIndent"/>
        <w:rPr/>
      </w:pPr>
      <w:r>
        <w:rPr>
          <w:color w:val="000000"/>
        </w:rPr>
        <w:t xml:space="preserve">Alternatívnym riešením sú rozvody z polyetylénhliníkového potrubia ALPEX. Potrubný systém sa spája podľa montážnych predpisov výrobcu. </w:t>
      </w:r>
    </w:p>
    <w:p>
      <w:pPr>
        <w:pStyle w:val="TextBodyIndent"/>
        <w:rPr>
          <w:color w:val="000000"/>
        </w:rPr>
      </w:pPr>
      <w:r>
        <w:rPr>
          <w:color w:val="000000"/>
        </w:rPr>
        <w:t>Na pripojenie koncových výtokových armatúr budú použité špeciálne nástenky s vnútorným závitom a prechodom na plastový rozvod príslušnej dimenzie. Potrubie sa musí spojovať a upevniť tak, aby mohlo voľne teplotne dilatovať. Kompenzácia dľžkovej rozťažnosti potrubia bude riešená zmenou trasy a kompenzačnými ohybmi. Rozoberateľné potrubné spoje sa nesmú realizovať na neprístupných miestach. Prechody potrubia stenami a stropmi musia byť opatrené vhodnou chráničkou pre zaistenie voľného pohybu vplyvom teplotnej rozťažnosti tak, aby nedošlo k vzájomnému poškodeniu stavebných konštrukcií a rozvodov. Pri montáži armatúr nesmie dôjsť ku skrutkovému namáhaniu nástenných kolien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Teplá úžitková voda je pripravovaná v jestvujúcom zásobníkovom ohrievači. </w:t>
      </w:r>
    </w:p>
    <w:p>
      <w:pPr>
        <w:pStyle w:val="Normal"/>
        <w:ind w:firstLine="708"/>
        <w:jc w:val="both"/>
        <w:rPr/>
      </w:pPr>
      <w:r>
        <w:rPr/>
        <w:t>Po ukončení montáže vnútorného vodovodu sa prevedie preplachovanie, dezinfekcia a tlaková skúška systému v súlade s splatnou STN a skúšobným predpisom výrobcu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riaďovacie predmet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Zariaďovacie predmety navrhujeme z bielej keramiky, WC závesné so zabudovanými splachovacími nádržkami, výtokové armatúry jednopákové chromované štandardnej výbavy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Upresnenie zariaďovacích predmetov vykoná architekt s investorom - doporučujem pred započatím montáže vodovodu a kanalizácie v priestore soc.zariad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Starostlivosť o bezpečnosť práce a technických zariadení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Počas stavebných prác je potrebné dodržiavať platné STN, ON, bezpečnostné a hygienické predpisy, najmä vyhlášku č. 374/1990 Zb. Pri prácach vykonávaných v ochranných pásmach podzemných aj vzdušných vedení je potrebné dodržiavať bezpečnostné predpisy, hlavne zemné práce vykonávať ručným spôsobom. Počas montáže sa musia  dodržiavať zásady ochrany zdravia a života pracovníkov a bezpečnosti  pri práci v súlade s príslušnými  predpismi a najmä vyhláškou č.374/1990, bezpečnostné a hygienické predpisy  a  najmä STN 34 3108, STN  73 3050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Starostlivost o životné prostredie: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>Počas výstavby dôjde k dočasnému zhoršeniu životného prostredia v dôsledku vykonávania stavebných prác. K výrubu vzrastlej zelene nedôjde.</w:t>
      </w:r>
    </w:p>
    <w:p>
      <w:pPr>
        <w:pStyle w:val="Normal"/>
        <w:rPr/>
      </w:pPr>
      <w:r>
        <w:rPr>
          <w:lang w:val="sk-SK"/>
        </w:rPr>
        <w:tab/>
        <w:tab/>
        <w:tab/>
      </w:r>
      <w:r>
        <w:rPr>
          <w:vertAlign w:val="superscript"/>
        </w:rPr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Komárne, október 2018                                                        Vypracoval :  Gabriel Veres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FF0000"/>
    </w:rPr>
  </w:style>
  <w:style w:type="paragraph" w:styleId="Zkladntext2">
    <w:name w:val="Základný text 2"/>
    <w:basedOn w:val="Normal"/>
    <w:qFormat/>
    <w:pPr>
      <w:jc w:val="both"/>
    </w:pPr>
    <w:rPr>
      <w:color w:val="FF000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0:43:00Z</dcterms:created>
  <dc:creator>gabi</dc:creator>
  <dc:description/>
  <cp:keywords/>
  <dc:language>en-US</dc:language>
  <cp:lastModifiedBy>USER</cp:lastModifiedBy>
  <cp:lastPrinted>2018-12-06T09:39:00Z</cp:lastPrinted>
  <dcterms:modified xsi:type="dcterms:W3CDTF">2018-12-07T10:43:00Z</dcterms:modified>
  <cp:revision>2</cp:revision>
  <dc:subject/>
  <dc:title>Názov stavby 	: Prístavba rodinného domu         </dc:title>
</cp:coreProperties>
</file>